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icrosoft Word: Toolbar Quiz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</w:rPr>
        <w:t>Directions:</w:t>
      </w:r>
      <w:r>
        <w:rPr/>
        <w:t xml:space="preserve"> Describe the function of each icon from the MS Word Toolba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4835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13" t="11713" r="94788" b="8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65150" cy="592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12" t="11565" r="92271" b="8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5625" cy="592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42" t="11565" r="89374" b="8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2625" cy="55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427" t="12259" r="87473" b="8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2625" cy="67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893" t="11393" r="84055" b="84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2625" cy="665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325" t="10640" r="38187" b="8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2625" cy="657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1246" t="11678" r="16665" b="85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682625" cy="6140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4932" t="11698" r="2074" b="8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46:00Z</dcterms:created>
  <dc:creator>kusd</dc:creator>
  <dc:description/>
  <dc:language>en-US</dc:language>
  <cp:lastModifiedBy>kusd</cp:lastModifiedBy>
  <cp:lastPrinted>2009-10-20T09:04:00Z</cp:lastPrinted>
  <dcterms:modified xsi:type="dcterms:W3CDTF">2009-10-20T14:46:00Z</dcterms:modified>
  <cp:revision>2</cp:revision>
  <dc:subject/>
  <dc:title>Microsoft Word: Toolbar Exploration</dc:title>
</cp:coreProperties>
</file>